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31242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 СЕССИЯ 4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ind w:right="47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 октября 2019 года                                                                               № 13</w:t>
      </w:r>
    </w:p>
    <w:p>
      <w:pPr>
        <w:pStyle w:val="Normal"/>
        <w:ind w:right="38" w:hanging="0"/>
        <w:jc w:val="center"/>
        <w:rPr/>
      </w:pPr>
      <w:r>
        <w:rPr/>
        <w:t>село Школьное</w:t>
      </w:r>
    </w:p>
    <w:p>
      <w:pPr>
        <w:pStyle w:val="Normal"/>
        <w:ind w:right="38" w:hanging="0"/>
        <w:jc w:val="center"/>
        <w:rPr/>
      </w:pPr>
      <w:r>
        <w:rPr/>
        <w:t>Краснодарский край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графика приема граждан депутатами </w:t>
      </w:r>
    </w:p>
    <w:p>
      <w:pPr>
        <w:pStyle w:val="Normal"/>
        <w:tabs>
          <w:tab w:val="clear" w:pos="708"/>
          <w:tab w:val="left" w:pos="1140" w:leader="none"/>
          <w:tab w:val="center" w:pos="4819" w:leader="none"/>
        </w:tabs>
        <w:autoSpaceDE w:val="false"/>
        <w:rPr/>
      </w:pPr>
      <w:r>
        <w:rPr>
          <w:b/>
          <w:sz w:val="28"/>
          <w:szCs w:val="28"/>
        </w:rPr>
        <w:tab/>
        <w:t xml:space="preserve">          Совета Школьне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елореченского района на 4 квартал 2019 год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статьей 26 Устава Школьненского сельского поселения Белореченского района, в соответствии со статьей 23 Регламента Совета  Школьненского сельского поселения Белореченского района, Совет Школьненского 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ind w:firstLine="8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график приема граждан депутатами Совета Школьненского сельского поселения Белореченского района (Прилагается).</w:t>
      </w:r>
    </w:p>
    <w:p>
      <w:pPr>
        <w:pStyle w:val="ConsNormal"/>
        <w:widowControl/>
        <w:ind w:right="0" w:firstLine="8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 графика приема граждан депутатами Совета Школьненского сельского поселения Белореченского района возложить на заместителя председателя Совета Школьненского сельского поселения Белореченского района на Л.В.Ильичеву.</w:t>
      </w:r>
    </w:p>
    <w:p>
      <w:pPr>
        <w:pStyle w:val="Normal"/>
        <w:autoSpaceDE w:val="false"/>
        <w:ind w:firstLine="8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подписания.</w:t>
      </w:r>
    </w:p>
    <w:p>
      <w:pPr>
        <w:pStyle w:val="Normal"/>
        <w:autoSpaceDE w:val="false"/>
        <w:ind w:firstLine="8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63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</w:t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О.В.Калитки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43660</wp:posOffset>
                </wp:positionH>
                <wp:positionV relativeFrom="paragraph">
                  <wp:posOffset>-539750</wp:posOffset>
                </wp:positionV>
                <wp:extent cx="6220460" cy="13912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0460" cy="139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enter" w:pos="4253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решению Совета Школьненского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25октября  2019 года № 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8pt;height:109.55pt;mso-wrap-distance-left:9pt;mso-wrap-distance-right:9pt;mso-wrap-distance-top:0pt;mso-wrap-distance-bottom:0pt;margin-top:-42.5pt;mso-position-vertical-relative:text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enter" w:pos="4253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№ 1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 решению Совета Школьненского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ельского поселения Белореченского района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25октября  2019 года № 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ГРАФИК ПРИЕМ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раждан депутатами Совета Школьнен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559"/>
        <w:gridCol w:w="1908"/>
        <w:gridCol w:w="1908"/>
        <w:gridCol w:w="2710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имя,отчеств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ата прием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ремя прием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есто приема</w:t>
            </w:r>
          </w:p>
        </w:tc>
      </w:tr>
      <w:tr>
        <w:trPr>
          <w:trHeight w:val="31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к Владимир Иванови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среда месяц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-12.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администрации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енского с/п</w:t>
            </w:r>
          </w:p>
        </w:tc>
      </w:tr>
      <w:tr>
        <w:trPr>
          <w:trHeight w:val="33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чева Лариса Василье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ервый вторник месяц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-12.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администрации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енского с/п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иба Ольга Александр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ервая пятница месяц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-12.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администрации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енского с/п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щенко Светлана Александр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среда месяц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-12.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с.Новоалексеевского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енко Людмила Николае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ервый четверг месяц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3.00-17.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администрации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енского с/п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анец Виктор Викторови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среда месяц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-12.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с.Новоалексеевского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изов Игорь Алексееви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ервый вторник месяц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-12.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с.Новоалексеевского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ина Юлия Николае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ервый четверг месяц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2.00-15.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с.Новоалексеевского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Реброва Марина Анатольевна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ервая пятница месяц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-12.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с.Новоалексеевского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иков Максим Юрьеви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ервая суббота месяц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-12.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с.Новоалексеевского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ткина Ольга Виктор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пятница месяц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2.00-15.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с.Леонтьевское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штаев Сергей Николаеви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среда месяц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-12.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й магазин х.Привольный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джова Назила Закир-кз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среда месяц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-12.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 с.Архиповского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лева Валентина Иван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ервая суббота месяц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-12.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 с.Архиповского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Александр Иванови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ервая пятница месяц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-12.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администрации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енского с/п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28" w:leader="none"/>
        </w:tabs>
        <w:ind w:left="70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63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</w:t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Белореченского района                                                                    О.В.Калиткина</w:t>
      </w:r>
    </w:p>
    <w:sectPr>
      <w:type w:val="nextPage"/>
      <w:pgSz w:w="11906" w:h="16838"/>
      <w:pgMar w:left="1701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8:04:00Z</dcterms:created>
  <dc:creator>крутиков</dc:creator>
  <dc:description/>
  <cp:keywords/>
  <dc:language>en-US</dc:language>
  <cp:lastModifiedBy>Пользователь Windows</cp:lastModifiedBy>
  <cp:lastPrinted>2019-02-26T13:55:00Z</cp:lastPrinted>
  <dcterms:modified xsi:type="dcterms:W3CDTF">2019-10-28T11:10:00Z</dcterms:modified>
  <cp:revision>61</cp:revision>
  <dc:subject/>
  <dc:title/>
</cp:coreProperties>
</file>